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8775</wp:posOffset>
                </wp:positionH>
                <wp:positionV relativeFrom="paragraph">
                  <wp:posOffset>-295275</wp:posOffset>
                </wp:positionV>
                <wp:extent cx="5927090" cy="1808480"/>
                <wp:effectExtent l="5715" t="571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040" cy="1808640"/>
                          <a:chOff x="0" y="0"/>
                          <a:chExt cx="5927040" cy="180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26320" cy="180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SENTIAL QUESTION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efinition:   Overarching questions that provide focus for the unit and are aligned to the “Big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Ideas,” concepts, or theme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riteria: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Encourage higher level think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Help students make connections beyond content being studied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Focus on “Why is this important?”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6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•Include different levels of questions (fundamental, situational, 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6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authentic)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Written in question form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59263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08640"/>
                            <a:ext cx="59263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8079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720"/>
                            <a:ext cx="0" cy="18079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25pt;margin-top:-23.25pt;width:466.65pt;height:142.4pt" coordorigin="-565,-465" coordsize="9333,28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65;top:-465;width:9332;height:28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SSENTIAL QUESTION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efinition:   Overarching questions that provide focus for the unit and are aligned to the “Big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Ideas,” concepts, or theme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riteria: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Encourage higher level think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Help students make connections beyond content being studied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Focus on “Why is this important?”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ind w:left="16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•Include different levels of questions (fundamental, situational, 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ind w:left="16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authentic)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Written in question form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4,-464" to="8768,-464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64,2383" to="8768,2383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64,-464" to="-564,2382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8769,-464" to="8769,2382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775</wp:posOffset>
                </wp:positionH>
                <wp:positionV relativeFrom="paragraph">
                  <wp:posOffset>1609725</wp:posOffset>
                </wp:positionV>
                <wp:extent cx="5927090" cy="1170940"/>
                <wp:effectExtent l="5715" t="571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040" cy="1171080"/>
                          <a:chOff x="0" y="0"/>
                          <a:chExt cx="5927040" cy="117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26320" cy="11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CEPT/CONTENT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fini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  Key concept, targeted facts, and core content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riteri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Start with key concept, “Big Idea” or Enduring Understandin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Can be discipline, interdisciplinary, student-centered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Written in noun form—targeted facts and informa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poin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59263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71080"/>
                            <a:ext cx="59263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1703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720"/>
                            <a:ext cx="0" cy="11703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25pt;margin-top:126.75pt;width:466.65pt;height:92.15pt" coordorigin="-565,2535" coordsize="9333,1843">
                <v:shape id="shape_0" stroked="f" o:allowincell="f" style="position:absolute;left:-565;top:2535;width:9332;height:18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CEPT/CONTENT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fini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  Key concept, targeted facts, and core content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riteria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Start with key concept, “Big Idea” or Enduring Understandin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Can be discipline, interdisciplinary, student-centered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Written in noun form—targeted facts and informa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poin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4,2536" to="8768,2536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64,4379" to="8768,4379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64,2536" to="-564,4378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8769,2536" to="8769,4378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00</wp:posOffset>
                </wp:positionV>
                <wp:extent cx="5927090" cy="1846580"/>
                <wp:effectExtent l="5715" t="571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040" cy="1846440"/>
                          <a:chOff x="0" y="0"/>
                          <a:chExt cx="5927040" cy="184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26320" cy="184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KILL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finition:  What students need to know or be able to do in order to demonstrate mastery or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understanding of the cont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riteri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•Begin with action verbs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Are specific ,observable, and measurable--precise, not generic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Include benchmark and critical skill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•Reflect an expectation of higher levels of thinking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Include integrated skills included in teaching of the concept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clude additional skills that support the teaching of the content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59263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46440"/>
                            <a:ext cx="59263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8460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720"/>
                            <a:ext cx="0" cy="18460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25pt;width:466.65pt;height:145.35pt" coordorigin="-540,4500" coordsize="9333,2907">
                <v:shape id="shape_0" stroked="f" o:allowincell="f" style="position:absolute;left:-540;top:4500;width:9332;height:29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KILL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finition:  What students need to know or be able to do in order to demonstrate mastery or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understanding of the cont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riteri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•Begin with action verbs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Are specific ,observable, and measurable--precise, not generic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Include benchmark and critical skill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•Reflect an expectation of higher levels of thinking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Include integrated skills included in teaching of the concept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clude additional skills that support the teaching of the content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9,4501" to="8793,4501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39,7408" to="8793,7408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39,4501" to="-539,740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8794,4501" to="8794,740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4650</wp:posOffset>
                </wp:positionH>
                <wp:positionV relativeFrom="paragraph">
                  <wp:posOffset>4857750</wp:posOffset>
                </wp:positionV>
                <wp:extent cx="5942330" cy="1722120"/>
                <wp:effectExtent l="6350" t="6350" r="6350" b="18275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1722240"/>
                          <a:chOff x="0" y="0"/>
                          <a:chExt cx="5942160" cy="1722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2160" cy="17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SSESSMENT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finition:  Evidence of Learn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riteri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Are demonstrations of learn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Include integration of multiple skill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Are tangible products or observable performance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•Include multiple types of assessments to give a more complete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picture of learn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Written in noun form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•Are demonstrations of learn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•Include integration of multiple skill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•Are tangible products or observable performance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•Include multiple types of assessments to give a more complete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picture of learn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•Written in noun form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re demonstrations of learn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clude integration of multiple skill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re tangible products or observable performance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clude multiple types of assessment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ritten in noun for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942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2240"/>
                            <a:ext cx="5942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222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0"/>
                            <a:ext cx="0" cy="17222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382.5pt;width:467.9pt;height:135.6pt" coordorigin="-590,7650" coordsize="9358,2712">
                <v:shape id="shape_0" stroked="f" o:allowincell="f" style="position:absolute;left:-590;top:7650;width:9357;height:271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SSESSMENT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finition:  Evidence of Learn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riteria: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Are demonstrations of learn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Include integration of multiple skill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Are tangible products or observable performance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•Include multiple types of assessments to give a more complete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picture of learn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Written in noun form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•Are demonstrations of learn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•Include integration of multiple skill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•Are tangible products or observable performance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•Include multiple types of assessments to give a more complete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picture of learn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•Written in noun form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re demonstrations of learn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clude integration of multiple skill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re tangible products or observable performance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clude multiple types of assessment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ritten in noun for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90,7650" to="8767,7650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90,10362" to="8767,10362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90,7650" to="-590,10361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8768,7650" to="8768,10361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8775</wp:posOffset>
                </wp:positionH>
                <wp:positionV relativeFrom="paragraph">
                  <wp:posOffset>6791325</wp:posOffset>
                </wp:positionV>
                <wp:extent cx="5942330" cy="140843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1408320"/>
                          <a:chOff x="0" y="0"/>
                          <a:chExt cx="5942160" cy="1408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2160" cy="140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TIVITIE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efinition:  Practice opportunities to master skills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riteri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Hands on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Engag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Incorporate different learning style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Included in lesson plans on mapping software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942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8320"/>
                            <a:ext cx="5942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083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0"/>
                            <a:ext cx="0" cy="14083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25pt;margin-top:534.75pt;width:467.9pt;height:110.9pt" coordorigin="-565,10695" coordsize="9358,2218">
                <v:shape id="shape_0" stroked="f" o:allowincell="f" style="position:absolute;left:-565;top:10695;width:9357;height:22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CTIVITIE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efinition:  Practice opportunities to master skills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riteri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Hands on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Engag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Incorporate different learning style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Included in lesson plans on mapping software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5,10695" to="8792,10695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65,12913" to="8792,12913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65,10695" to="-565,12912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8793,10695" to="8793,12912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7724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Elements on Curriculum Ma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36pt;mso-wrap-distance-left:9.05pt;mso-wrap-distance-right:9.05pt;mso-wrap-distance-top:0pt;mso-wrap-distance-bottom:0pt;margin-top:-63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Elements on Curriculum Ma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3146425</wp:posOffset>
                </wp:positionV>
                <wp:extent cx="198755" cy="355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pt;mso-wrap-distance-left:9.05pt;mso-wrap-distance-right:9.05pt;mso-wrap-distance-top:0pt;mso-wrap-distance-bottom:0pt;margin-top:247.75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3421380</wp:posOffset>
                </wp:positionV>
                <wp:extent cx="198755" cy="355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pt;mso-wrap-distance-left:9.05pt;mso-wrap-distance-right:9.05pt;mso-wrap-distance-top:0pt;mso-wrap-distance-bottom:0pt;margin-top:269.4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0</wp:posOffset>
                </wp:positionH>
                <wp:positionV relativeFrom="paragraph">
                  <wp:posOffset>4922520</wp:posOffset>
                </wp:positionV>
                <wp:extent cx="198755" cy="355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pt;mso-wrap-distance-left:9.05pt;mso-wrap-distance-right:9.05pt;mso-wrap-distance-top:0pt;mso-wrap-distance-bottom:0pt;margin-top:387.6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98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20:25:00Z</dcterms:created>
  <dc:creator>L-Net</dc:creator>
  <dc:description/>
  <dc:language>en-US</dc:language>
  <cp:lastModifiedBy>Ann</cp:lastModifiedBy>
  <cp:lastPrinted>2008-08-14T08:18:00Z</cp:lastPrinted>
  <dcterms:modified xsi:type="dcterms:W3CDTF">2009-08-27T20:25:00Z</dcterms:modified>
  <cp:revision>2</cp:revision>
  <dc:subject/>
  <dc:title>I</dc:title>
</cp:coreProperties>
</file>